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/>
          <w:b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- </w:t>
      </w:r>
      <w:r>
        <w:rPr>
          <w:rFonts w:ascii="Arial" w:hAnsi="Arial"/>
          <w:b/>
          <w:color w:val="000000"/>
          <w:sz w:val="16"/>
          <w:szCs w:val="16"/>
        </w:rPr>
        <w:t xml:space="preserve">RESULTADO DE LICITAÇÃO                  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1293/2022. Objeto: Aquisição de materiais para piscina, hidroterapia, trocadores de calor para o CEFID/UDESC. Item(ns): 1, 2, 3, 4, 5, 6, 7, 8, 9 - ALDONÉZIO ILÁRIO DA SILVA, Valor Adjudicado: R$ 28.642,40, Item(ns): 10 - AMMER SERVIÇOS EIRELI, Valor Adjudicado: R$ 1.999,98, Item(ns): 11 - YNOV DISTRIBUICAO DE PRODUTOS EIRELI ME , Valor Adjudicado: R$ 29.777,00. Valor Total Adjudicado: R$ 60.419,38. Processo: UDESC 00042821/2022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91</Words>
  <Characters>493</Characters>
  <CharactersWithSpaces>583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2-10-26T20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